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Комитет имущественных отношений города Мурманска информирует, что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оданы следующие объекты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048"/>
        <w:gridCol w:w="1887"/>
        <w:gridCol w:w="1645"/>
        <w:gridCol w:w="2069"/>
      </w:tblGrid>
      <w:tr>
        <w:trPr>
          <w:trHeight w:val="354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.м.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делки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 рублях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</w:tr>
      <w:tr>
        <w:trPr>
          <w:trHeight w:val="483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Подгорная,  дом 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цоко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 32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лиева И.Г.кызы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ольский,  дом 97, корп.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6 6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ран Е.С.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аумана,  дом 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5 22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рокопов А.А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Кольский,  дом 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6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60 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Баумана,  дом 3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2 этаж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13 0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ас»</w:t>
            </w:r>
          </w:p>
        </w:tc>
      </w:tr>
      <w:tr>
        <w:trPr>
          <w:trHeight w:val="11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Володарского,  дом 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 45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зонов Ю.Н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26.02.2016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433"/>
        <w:gridCol w:w="1838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</w:t>
              <w:br/>
              <w:t>дом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юбов И.Х.огл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636 183,8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О ДО «Слово»</w:t>
            </w:r>
          </w:p>
        </w:tc>
      </w:tr>
      <w:tr>
        <w:trPr>
          <w:trHeight w:val="8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Володарского, </w:t>
              <w:br/>
              <w:t>д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новский И.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5 626,5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Р.Ю.</w:t>
            </w:r>
          </w:p>
        </w:tc>
      </w:tr>
      <w:tr>
        <w:trPr>
          <w:trHeight w:val="8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Шевченко, </w:t>
              <w:br/>
              <w:t>дом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скова И.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31 970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стопят Е.А.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закрытой формой подачи предложений о цене от 26.02.2016  проданы следующие объекты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276"/>
        <w:gridCol w:w="1995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Героев Рыбачьего, д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банов М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90 000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Экотехнологии»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закрытой формой подачи предложений о цене от 20.05.2016  проданы следующие объекты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276"/>
        <w:gridCol w:w="1701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27" w:right="-118"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район Росляково, улица Молодежная, дом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35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ран»</w:t>
            </w:r>
          </w:p>
        </w:tc>
      </w:tr>
      <w:tr>
        <w:trPr>
          <w:trHeight w:val="103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27" w:right="-118"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район Росляково, улица Молодежная, дом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2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ран»</w:t>
            </w:r>
          </w:p>
        </w:tc>
      </w:tr>
      <w:tr>
        <w:trPr>
          <w:trHeight w:val="103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27" w:right="-118" w:firstLine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район Росляково, улица Молодежная, дом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60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ран»</w:t>
            </w:r>
          </w:p>
        </w:tc>
      </w:tr>
      <w:tr>
        <w:trPr>
          <w:trHeight w:val="97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 Ломоносова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идов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реддинов Н.Л.оглы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закрытой формой подачи предложений о цене от 20.06.2016  проданы следующие объекты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92"/>
        <w:gridCol w:w="1691"/>
        <w:gridCol w:w="1984"/>
        <w:gridCol w:w="1276"/>
        <w:gridCol w:w="1701"/>
      </w:tblGrid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 Ленинский округ,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мкрн, дом 9 (блоксекции 23,24,25,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квартирный дом, степень готовности 1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Оз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500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урманский складской терминал»</w:t>
            </w:r>
          </w:p>
        </w:tc>
      </w:tr>
      <w:tr>
        <w:trPr>
          <w:trHeight w:val="10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-115" w:right="-118"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 Мурманск, Ленинский округ,</w:t>
            </w:r>
          </w:p>
          <w:p>
            <w:pPr>
              <w:pStyle w:val="ConsNormal"/>
              <w:ind w:left="-115" w:right="-11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мкрн,  дом 6 (блоксекции 1,2), дом 8 (блоксекция 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квартирные дома, степень готовности домов - 1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Оз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00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урманский складской терминал»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13.07.2016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149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ищевиков, </w:t>
              <w:br/>
              <w:t>дом 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10, кроме того площадь пристройки 1,2 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дельно стоящее здание. Этажность: цоколь,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 084 760,50 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А.А.</w:t>
            </w:r>
          </w:p>
        </w:tc>
      </w:tr>
      <w:tr>
        <w:trPr>
          <w:trHeight w:val="82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snapToGrid w:val="false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емельный участок, занимаемый объектом и необходимый для его использования, отчуждаемый одновременн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left="63" w:hanging="17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кальная, </w:t>
              <w:br/>
              <w:t>дом 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67 018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пов Д.В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закрытой формой подачи предложений о цене от 29.07.2016  проданы следующие объекты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92"/>
        <w:gridCol w:w="1691"/>
        <w:gridCol w:w="1984"/>
        <w:gridCol w:w="1276"/>
        <w:gridCol w:w="1701"/>
      </w:tblGrid>
      <w:tr>
        <w:trPr>
          <w:trHeight w:val="69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</w:t>
              <w:br/>
              <w:t>дом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ушкин Р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6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а И.В.</w:t>
            </w:r>
          </w:p>
        </w:tc>
      </w:tr>
      <w:tr>
        <w:trPr>
          <w:trHeight w:val="10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</w:t>
              <w:br/>
              <w:t>дом 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ушкин Р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21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хин М.В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26.08.2016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433"/>
        <w:gridCol w:w="1838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Челюскинцев, </w:t>
              <w:br/>
              <w:t>дом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0 371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Е.В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09.09.2016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433"/>
        <w:gridCol w:w="1838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Гагарина, </w:t>
              <w:br/>
              <w:t>дом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60 396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елых О.А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25.10.2016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92"/>
        <w:gridCol w:w="1843"/>
        <w:gridCol w:w="1984"/>
        <w:gridCol w:w="1433"/>
        <w:gridCol w:w="1838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Достоевского, </w:t>
              <w:br/>
              <w:t>дом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 119 373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ов В.Я.</w:t>
            </w:r>
          </w:p>
        </w:tc>
      </w:tr>
      <w:tr>
        <w:trPr>
          <w:trHeight w:val="8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Шевченко, </w:t>
              <w:br/>
              <w:t>дом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4 258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ченко Д.О.</w:t>
            </w:r>
          </w:p>
        </w:tc>
      </w:tr>
    </w:tbl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соответствии с результатами приватизации, осуществленной  способом аукциона с закрытой формой подачи предложений о цене от 25.10.2016  проданы следующие объекты:</w:t>
      </w:r>
    </w:p>
    <w:p>
      <w:pPr>
        <w:pStyle w:val="Normal"/>
        <w:ind w:right="-42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92"/>
        <w:gridCol w:w="1701"/>
        <w:gridCol w:w="1984"/>
        <w:gridCol w:w="1276"/>
        <w:gridCol w:w="1701"/>
      </w:tblGrid>
      <w:tr>
        <w:trPr>
          <w:trHeight w:val="69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2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Мурманск,</w:t>
            </w:r>
          </w:p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Кольский,  </w:t>
              <w:br/>
              <w:t>дом 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хин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нчук В.Ю.</w:t>
            </w:r>
          </w:p>
        </w:tc>
      </w:tr>
      <w:tr>
        <w:trPr>
          <w:trHeight w:val="82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27" w:right="-118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Дзержинского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жян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3 1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ев С.Ю.</w:t>
            </w:r>
          </w:p>
        </w:tc>
      </w:tr>
      <w:tr>
        <w:trPr>
          <w:trHeight w:val="10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27" w:right="-118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Дзержинского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жян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6 1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ев С.Ю.</w:t>
            </w:r>
          </w:p>
        </w:tc>
      </w:tr>
      <w:tr>
        <w:trPr>
          <w:trHeight w:val="103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27" w:right="-118" w:firstLine="3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ца Дзержинского, дом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подв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джян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6 1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ев С.Ю.</w:t>
            </w:r>
          </w:p>
        </w:tc>
      </w:tr>
      <w:tr>
        <w:trPr>
          <w:trHeight w:val="97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Ледокольный, дом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чёва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3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новский И.Д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8" w:firstLine="567"/>
        <w:jc w:val="both"/>
        <w:rPr/>
      </w:pPr>
      <w:r>
        <w:rPr>
          <w:sz w:val="26"/>
          <w:szCs w:val="26"/>
        </w:rPr>
        <w:t>По итогам отчуждения муниципального имущества посредством публичного предложения с использованием открытой формы подачи предложений о цене от 16.12.2016  проданы следующие объекты:</w:t>
      </w:r>
    </w:p>
    <w:p>
      <w:pPr>
        <w:pStyle w:val="Normal"/>
        <w:ind w:right="-428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149"/>
        <w:gridCol w:w="1686"/>
        <w:gridCol w:w="1984"/>
        <w:gridCol w:w="1433"/>
        <w:gridCol w:w="1838"/>
      </w:tblGrid>
      <w:tr>
        <w:trPr>
          <w:trHeight w:val="69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местоположение)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, предложившие предпоследнюю цену лота продаж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делки приватизац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НДС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trHeight w:val="8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Адмирала флота Лобова, </w:t>
              <w:br/>
              <w:t>дом 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ежилое помещение. </w:t>
              <w:br/>
              <w:t>Этаж: 1 э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 Т.В.</w:t>
            </w:r>
          </w:p>
        </w:tc>
      </w:tr>
      <w:tr>
        <w:trPr>
          <w:trHeight w:val="8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1905" w:leader="none"/>
              </w:tabs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 Мурманск, </w:t>
            </w:r>
          </w:p>
          <w:p>
            <w:pPr>
              <w:pStyle w:val="ConsNormal"/>
              <w:ind w:lef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Беринга, </w:t>
              <w:br/>
              <w:t>дом 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жилое помещение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таж: цок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6 000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63" w:hanging="17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 М.С.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1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40:00Z</dcterms:created>
  <dc:creator>Alexey</dc:creator>
  <dc:description/>
  <dc:language>en-US</dc:language>
  <cp:lastModifiedBy>Ляменкова Вера Владимировна</cp:lastModifiedBy>
  <cp:lastPrinted>2016-10-03T11:54:00Z</cp:lastPrinted>
  <dcterms:modified xsi:type="dcterms:W3CDTF">2016-12-29T08:40:00Z</dcterms:modified>
  <cp:revision>2</cp:revision>
  <dc:subject/>
  <dc:title>ИНФОРМАЦИЯ О РЕЗУЛЬТАТАХ СДЕЛОК ПРИВАТИЗАЦИИ</dc:title>
</cp:coreProperties>
</file>